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TextBody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TextBody"/>
        <w:spacing w:before="24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9 Закона Ульяновской области "О выборах глав муниципальных образований Ульяновской области" и статью 5 Закона Ульяновской области "О выборах депутатов представительных органов муниципальных образований Ульяновской области"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/>
        <w:t>Принят Законодательным Собранием Ульяновской области 9 июля</w:t>
      </w:r>
    </w:p>
    <w:p>
      <w:pPr>
        <w:pStyle w:val="Normal"/>
        <w:spacing w:lineRule="auto" w:line="360" w:before="24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 w:before="240" w:after="0"/>
        <w:ind w:firstLine="840"/>
        <w:jc w:val="both"/>
        <w:rPr/>
      </w:pPr>
      <w:r>
        <w:rPr>
          <w:sz w:val="28"/>
          <w:szCs w:val="28"/>
        </w:rPr>
        <w:t>Внести в часть 5 статьи 9 Закона Ульяновской области от 1 августа 2007 года № 108-ЗО "О выборах глав муниципальных образований Ульяновской области" ("Ульяновская правда" от 04.08.2007 № 64-65; от 13.11.2007 № 96; от 27.06.2008 № 53; от 15.10.2008 № 84; от 30.04.2009 № 33; от 05.06.2009 № 43-44; от 11.06.2009 № 45-46; от 08.07.2009 № 54) изменение, изложив её в следующей редакции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"5. Выборы главы вновь образованного муниципального образования должны быть проведены не позднее чем через шесть месяцев со дня создания муниципального образования.".</w:t>
      </w:r>
    </w:p>
    <w:p>
      <w:pPr>
        <w:pStyle w:val="Normal"/>
        <w:spacing w:lineRule="auto" w:line="360" w:before="240" w:after="0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TextBody"/>
        <w:spacing w:lineRule="auto" w:line="360" w:before="240" w:after="0"/>
        <w:ind w:firstLine="840"/>
        <w:rPr/>
      </w:pPr>
      <w:r>
        <w:rPr>
          <w:szCs w:val="28"/>
        </w:rPr>
        <w:t>Внести в часть 4 статьи 5 Закона Ульяновской области от 1 августа 2007 года № 109-ЗО "О выборах депутатов представительных органов муниципальных образований Ульяновской области" ("Ульяновская правда" от 04.08.2007 № 64-65; от 13.11.2007  № 96; от 27.06.2008 № 53; от 18.07.2008 № 58; от 15.10.2008 № 84; от 30.04.2009 № 33; от 05.06.2009 № 43-44; от 11.06.2009 № 45-46; от 08.07.2009 № 54) изменение, изложив её в следующей редакции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"4. Выборы депутатов представительного органа вновь образованного муниципального образования первого созыва должны быть проведены не позднее чем через шесть месяцев со дня его создания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С.И. 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0 июля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8-З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9:05:00Z</dcterms:created>
  <dc:creator>user</dc:creator>
  <dc:description/>
  <cp:keywords/>
  <dc:language>en-US</dc:language>
  <cp:lastModifiedBy>user</cp:lastModifiedBy>
  <cp:lastPrinted>2009-07-03T11:33:00Z</cp:lastPrinted>
  <dcterms:modified xsi:type="dcterms:W3CDTF">2009-07-22T09:05:00Z</dcterms:modified>
  <cp:revision>2</cp:revision>
  <dc:subject/>
  <dc:title>О внесении изменений в статью 9 Закона Ульяновской области "О выборах глав муниципальных образований Ульяновской области" и статью 5 Закона Ульяновской области "О выборах депутатов представительных органов муниципальных образований Ульяновской области"</dc:title>
</cp:coreProperties>
</file>